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529"/>
        <w:rPr/>
      </w:pPr>
      <w:r>
        <w:rPr>
          <w:sz w:val="28"/>
          <w:szCs w:val="28"/>
        </w:rPr>
        <w:t>к методике оценки эффективности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использования средств районного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бюджета, направляемых на</w:t>
      </w:r>
    </w:p>
    <w:p>
      <w:pPr>
        <w:pStyle w:val="Normal"/>
        <w:autoSpaceDE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начения весовых коэффициентов количественных критери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(реконструкция) объектов капитального строительства, %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, образования,  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го назначения,  транспортной  инфраструктуры, инфраструктуры национальной инновационной системы и друг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количественных показателей результатов реализации инвестиционного   проек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метной стоимости инвестиционного проекта к  значениям количественных  показателей результатов реализации инвестиционного проек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требителей услуг (продукции), создаваемых в результате реализации 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ектной мощности создаваемого  (реконструируемого) объекта  капитального строительства к мощности, необходимой для производства продукции (услуг) в объеме, предусмотренном для  муниципальных нуж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беспечения планируемого объекта капитального строительства  инженерной и транспортной  инфраструктурами в объемах,  достаточных для реализации проек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3:00Z</dcterms:created>
  <dc:creator>Специалист ИМЦ</dc:creator>
  <dc:description/>
  <cp:keywords/>
  <dc:language>en-US</dc:language>
  <cp:lastModifiedBy>Admin</cp:lastModifiedBy>
  <cp:lastPrinted>2011-04-26T10:56:00Z</cp:lastPrinted>
  <dcterms:modified xsi:type="dcterms:W3CDTF">2011-04-26T12:23:00Z</dcterms:modified>
  <cp:revision>2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